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to Make a Plan for Anything</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There are two ways to achieve things… you can either make a proper plan and work according to it in order to achieve what you are looking for, or you can simply work without a plan and still try to achieve what you want. But, the former option has a potential to give you much better results. You will know what to do at each given time and you will know what you should do to go about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ut, how do you make an effective plan? You cannot go about it haphazardly, of course. All plans are not bound to work; if you want your plan to work, these are the most vital things you have to include in it.</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Why Are You Making the Plan?</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The first thing that you have to analyze is the reason why you are making the plan. What purpose is it going to achieve? When you are sure that your plan will do something positive for you, you see that its importance rises, and then you go about it in a more focused manner. You should start with a very clear-cut idea of why you are creating the plan.</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How Serious Are You about Accomplishing It?</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Whatever the purpose of the plan might be, or whatever results it might bring for you, it is important that you are serious about bringing it to fruition. What is your level of seriousness? Some plans may promise the moon, but unless and until you are serious about putting your efforts into its accomplishment, there are going to be no results achieved.</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Have You Spent Time on It?</w:t>
      </w:r>
      <w:r>
        <w:rPr>
          <w:rFonts w:cs="Georgia" w:ascii="Georgia" w:hAnsi="Georgia"/>
        </w:rPr>
        <w:t xml:space="preserve"> </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When you are planning, you should not do it in a very hurried manner. Such plans, which don’t have much thought put into them, are not much likely to work. You have to be able to devote time to the plan you are crafting and then you should work accordingly. Only when you sit down and think about each aspect of your plan carefully can you rely on its accomplishme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Do You Have the Resourc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other thing that you have to consider is whether you have the needed resources to realize what you have planned? You need to have everything in place. But, that does not mean you abandon the plan if you do not have a particular resource. Maybe you can incorporate that too in your plan… how to get the resource that is miss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most important things that you need are determination and courage. If you have these two vital ingredients, along with a creative mind that is open to ideas, you will find that you are able to make more successful plans that work.</w:t>
      </w:r>
    </w:p>
    <w:p>
      <w:pPr>
        <w:pStyle w:val="Normal"/>
        <w:jc w:val="both"/>
        <w:rPr>
          <w:rFonts w:ascii="Georgia" w:hAnsi="Georgia" w:cs="Georgia"/>
        </w:rPr>
      </w:pPr>
      <w:r>
        <w:rPr>
          <w:rFonts w:cs="Georgia" w:ascii="Georgia" w:hAnsi="Georgia"/>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32:00Z</dcterms:created>
  <dc:creator>iDNA</dc:creator>
  <dc:description/>
  <cp:keywords/>
  <dc:language>en-US</dc:language>
  <cp:lastModifiedBy>Neil</cp:lastModifiedBy>
  <dcterms:modified xsi:type="dcterms:W3CDTF">2011-02-27T15:21:00Z</dcterms:modified>
  <cp:revision>1</cp:revision>
  <dc:subject/>
  <dc:title>How to Make a Plan for Anything</dc:title>
</cp:coreProperties>
</file>